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090689350"/>
      <w:bookmarkStart w:id="1" w:name="__Fieldmark__0_409068935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090689350"/>
      <w:bookmarkStart w:id="3" w:name="__Fieldmark__1_409068935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090689350"/>
      <w:bookmarkStart w:id="5" w:name="__Fieldmark__2_409068935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090689350"/>
      <w:bookmarkStart w:id="7" w:name="__Fieldmark__3_409068935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090689350"/>
      <w:bookmarkStart w:id="9" w:name="__Fieldmark__4_409068935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090689350"/>
      <w:bookmarkStart w:id="11" w:name="__Fieldmark__5_409068935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090689350"/>
      <w:bookmarkStart w:id="13" w:name="__Fieldmark__6_409068935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090689350"/>
      <w:bookmarkStart w:id="15" w:name="__Fieldmark__7_409068935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